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КРАСНОКОСАР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09.02.2016 года № 3/6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. Красные Кос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чреждении печатного  средства массо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и информационно-аналитическог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ллетеня «Муниципальный вестн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осар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 Закона Российской Федерации от 27.12.1991 N 2124-1 "О средствах массовой информации",  пунктом 7  статьи 17 части 1 Федерального закона от 06.10.2003 N 131-ФЗ "Об общих принципах организации местного самоуправления в Российской Федерации", пунктом 8 статьи 6  Устава Краснокосаровского сельского поселения, Краснокосаровский сельский Совет народных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редить печатное средство массовой информации информационно-аналитический бюллетень «Муниципальный вестник» Краснокосаровского сельского поселения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Краснокосаровского сельского поселения  официальной информации о социально-экономическом и культурном развитии сельского поселения, о развитии его общественной инфраструктуры и иной официальной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нять Положение о печатном средстве массовой информации информационно-аналитическом бюллетене «Муниципальный вестник» Краснокосаровского сельского поселения (Приложение №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по организации издания печатного средства массовой информации информационно-аналитического бюллетеня «Муниципальный вестник» Краснокосаровского сельского поселения и его распространению возложить на Краснокосаровскую сельскую администрац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местить данное решение на официальном сайте администрации Мглинского района в сети «Интернет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аснокосар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С.С.Каб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</w:t>
      </w:r>
    </w:p>
    <w:p>
      <w:pPr>
        <w:pStyle w:val="Style16"/>
        <w:spacing w:lineRule="auto" w:line="240" w:before="0" w:after="0"/>
        <w:ind w:left="0" w:firstLine="708"/>
        <w:jc w:val="center"/>
        <w:rPr/>
      </w:pPr>
      <w:r>
        <w:rPr>
          <w:b w:val="false"/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Приложение № 1 к решени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раснокосаровского сельс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вета народных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09.02.2016г. № 3/6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чатном средстве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аналитическом бюллете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вестник» Краснокосар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нформационно-аналитический бюллетень «Муниципальный вестник» Краснокосаровского сельского поселения (далее – Бюллетень) является одним из официальных печатных средств массовой информации, предназначенных для опубликования муниципальных правовых актов, принятых на местном референдуме, муниципальных правовых актов главы Краснокосаровского сельского поселения (далее - главы поселения), Краснокосаровского сельского Совета народных депутатов (далее - сельский Совет), Краснокосаровской сельской администрации (далее - сельская администрация), муниципальных правовых актов иных органов и должностных лиц местного самоуправления, обсуждения проектов муниципальных правовых актов, доведения до сведения жителей Краснокосаровского сельского поселения иной официальной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является одновременно Уставом редакции средства массовой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ем Бюллетеня является сельский  Совет, редакцией, издателем и распространителем Бюллетеня является сельская администрац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Главным редактором Бюллетеня является глава Краснокосаровской  сельской администрации  (далее - глава администрации). Деятельность по подготовке, выпуску и распространению текущих номеров Бюллетеня осуществляется ответственным за выпуск лицом, назначаемым главой администрации из штатных работников сельской администрации. Все штатные сотрудники сельской администрации обязаны оказывать лицу, ответственному за выпуск, необходимое содействие в вопросах, связанных с изданием Бюллете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ания и порядок прекращения, приостановления деятельности средства массовой информации, равно как и юридические последствия смены учредителя, прекращения деятельности СМИ, ликвидации или реорганизации редакции, смены издателя, распространителя, а также изменение настоящего Положения определяются главой сельской администрации по согласованию с сельским  Совет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ыход в свет Бюллетеня осуществляется за счет средств бюджета Краснокосар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бязательному опубликованию в Бюллетене подлеж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е акты, принятые на местном референду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е правовые акты главы поселения, сельского Совета, сельской администрации, затрагивающие права и свободы гражд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ые сообщения, обязательное опубликование которых в официальном печатном издании муниципального образования предусмотрено законами, нормативными правовыми актами органов местного самоуправления Краснокосаровского сельского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Бюллетень издается на русском язы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Бюллетень предназначен для некоммерческого распространения на территории Краснокосар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и Бюллете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иодичность издания Бюллетеня - не реже одного раза в три месяца. При необходимости могут быть изданы дополнительные выпуски Бюллетеня. Периодичность выпуска Бюллетеня принимается главой администрации в зависимости от объема предполагаемых публикаций нормативных правовых актов и информационных сообщ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Тираж каждого номера Бюллетеня - количество экземпляров определяется главным редактором (главой администрации), но не более 5 экземпля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ждый номер Бюллетеня должен содержать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из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нициалы главного редактора и ответственного за выпус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е номера выпуска (по годовой и сквозной нумерации), дата выхода номера в св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раж данного ном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тка "Бесплатно", обозначающее СМИ, предназначенное для некоммерческого распростра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реда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е допускается размещение в Бюллетене следующей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ыборных агитационных материалов, агитационных материалов при проведении референду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ламы любого 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и, не связанной с деятельностью органов местного самоуправления Краснокосар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издания и распространения Бюллете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онное обеспечение издания и распространения Бюллетеня осуществляется сельской администраци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Бюллетень подлежит обязательному размещению на официальном сайте администрации Мглинского района в сети «Интернет». Кроме того, по одному экземпляру Бюллетеня направляется в библиотеку поселения и в  прокуратуру Мглинского района. Дополнительный перечень учреждений, организаций, в которые Бюллетень подлежит обязательной рассылке, а также количество рассылаемых экземпляров определяется постановлением главы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обеспечения издания и распространения Бюллетеня главой администрации  проводятся процедуры в соответствии с федеральны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издании Бюллетеня не допускается внесение каких-либо изменений, дополнений или сокращений в тексты нормативных правовых актов, информационных сообщений, подлежащих размещению в Бюллетене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40"/>
      <w:szCs w:val="20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283" w:before="821" w:after="0"/>
      <w:ind w:left="187" w:firstLine="936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33:00Z</dcterms:created>
  <dc:creator>Ярослав</dc:creator>
  <dc:description/>
  <cp:keywords/>
  <dc:language>en-US</dc:language>
  <cp:lastModifiedBy>Customer</cp:lastModifiedBy>
  <cp:lastPrinted>2007-01-01T02:37:00Z</cp:lastPrinted>
  <dcterms:modified xsi:type="dcterms:W3CDTF">2006-12-31T23:58:00Z</dcterms:modified>
  <cp:revision>6</cp:revision>
  <dc:subject/>
  <dc:title/>
</cp:coreProperties>
</file>